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67755" cy="7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880" cy="738360"/>
                          <a:chOff x="0" y="0"/>
                          <a:chExt cx="6167880" cy="73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004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22240" y="74160"/>
                            <a:ext cx="174564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2763360" y="193680"/>
                            <a:ext cx="5500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85.65pt;height:58.15pt" coordorigin="180,0" coordsize="9713,11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0;width:3054;height:10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7144;top:117;width:2748;height:10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532;top:305;width:865;height:54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</w:t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lef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ind w:left="7080" w:firstLine="708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 xml:space="preserve">      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wynosi ……………………… zł za ........... osób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j części zamówi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miejsce realizacji zajęć teore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miejsce realizacji zajęć prak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37:00Z</dcterms:created>
  <dc:creator>PUP dla Miasta Torunia</dc:creator>
  <dc:description/>
  <cp:keywords/>
  <dc:language>en-US</dc:language>
  <cp:lastModifiedBy>user</cp:lastModifiedBy>
  <cp:lastPrinted>2012-03-30T10:30:00Z</cp:lastPrinted>
  <dcterms:modified xsi:type="dcterms:W3CDTF">2012-08-17T20:47:00Z</dcterms:modified>
  <cp:revision>3</cp:revision>
  <dc:subject/>
  <dc:title>     </dc:title>
</cp:coreProperties>
</file>